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37592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8.8pt;mso-wrap-distance-left:9pt;mso-wrap-distance-right:0pt;mso-wrap-distance-top:0pt;mso-wrap-distance-bottom:0pt;margin-top:-10.85pt;mso-position-vertical-relative:text;margin-left:43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ОБРАЗОВАТЕЛЬНЫЕ ОРГА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20"/>
        <w:gridCol w:w="1985"/>
        <w:gridCol w:w="1801"/>
        <w:gridCol w:w="2689"/>
        <w:gridCol w:w="2005"/>
        <w:gridCol w:w="1953"/>
      </w:tblGrid>
      <w:tr>
        <w:trPr>
          <w:tblHeader w:val="true"/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уководит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те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</w:t>
            </w:r>
          </w:p>
        </w:tc>
      </w:tr>
      <w:tr>
        <w:trPr>
          <w:tblHeader w:val="true"/>
          <w:trHeight w:val="2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имени Семена Соболя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Евген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2-08-6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0, Краснодарский край, Ейский район, город Ейск, ул.Пушкина,73, угол Таманской № 17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eysk-school1.my1.ru /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имени Героя Советского Союза Анатолия Васильевича Ляпидевского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тникова Екатери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2-31-6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0, Краснодарский край, Ейский район, г.Ейск, ул.Коммунаров д.10, угол ул.Краснодарской д.9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ool2-yeisk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имени генерал-фельдмаршала Михаила Семеновича Воронцова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ая Елена Хакимя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2-33-4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0, Краснодарский край, г.Ейск, ул.Бердянская, 113-115, угол К.Маркса, 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3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eysk-school3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лицей №4 имени профессора Евгения Александровича Котенко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а Ни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2-45-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1, Краснодарский край, Ейский район, город Ейск, ул. Первомайская 196 угол улицы Романа  № 7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ceum4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eisk-licey4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 основная общеобразовательная школа № 5 имени Героя Советского Союза Павла Арсентьевича Михайличенко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2-18-3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1, Краснодарский край, г. Ейск, ул.Свердлова, 19 угол Калинина, 10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5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ool5yeisk.ucoz.net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имени Алексея Прокофьевича Сороки станицы Камышеватско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Виктория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6-2-4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50, Краснодарский край, Ейский район, ст-ца  Камышеватская, ул.Школьная, 17 угол ул.Советской, 172 «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6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www.kamschool.ru/index.php/ru/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имени историка, профессора Н.И. Павленко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Оксана Вениамин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4-53-5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91, Краснодарский край, г. Ейск, ул.Красная, 47/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7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eisk-school7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имени Петра Михайловича Гурьева станицы Копанско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ва Жанна Владислав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5-4-4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75, Краснодарский край, ст-ца Копанская, ул.Калинина, 5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8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kopschkola8.ucoz.net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имени генерал-лейтенанта Ивана Лукича Хижняка села Кухарив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Ирина Пет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9-2-6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1, Краснодарский край, Ейский район, с.Кухаривка, ул.Победы, 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9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eiskrschool9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имени Героя Советского Союза Константина Иосифовича Недорубова посёлка Морев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ова Оксана Анато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63-2-5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2, Краснодарский край, пос. Моревка, ул.Победы, 4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0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oolmorevka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 имени летчика-космонавта, дважды Героя Советского Союза Владимира Михайловича Комарова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уйко Альберт Никола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2-8-7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0, Краснодарский край, г.Ейск, пос.Краснофлотский, ул.Центральная, 11/2, угол улицы Аллея Школьная, 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1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es11.sit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13 имени полковника Черноморского казачьего войска Саввы Белого посёлка Ясенская Переправ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Надежда Вита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65-5-3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74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ос. Ясенская Переправа, ул. Кирова, 8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3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pereprava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гимназия № 14  имени первого летчика-космонавта Юрия Алексеевича Гагарина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а Анна Пав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4-65-4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8, Краснодарский край, г. Ейск, ул.Коммунистическая, 49/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mnasium14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gimnazium14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 имени Героя Советского Союза Сергея Дмитриевича Малого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ов Григорий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7-91-7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76, Краснодарский край, г. Ейск, пос.Широчанка, ул.Косиора № 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5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ool15eisk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 имени маршала Г.К. Жукова посёлка Советски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яка Наталья Александ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61-2-8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71, Краснодарский край, Ейский район, пос.Советский, ул.Гагарина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7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совет17.школакубани.рф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18 имени Дмитрия Александровича Шеметова посёлка Заводско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щик Ирина Леонид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64-2-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7, Краснодарский край, Ейский район, пос.Заводской, ул.Гагарина, 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8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ool18zav.narod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9 имени Александра Васильевича Суворова  посёлка Степно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ховцова Анжелик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62-7-3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78, Краснодарский край, пос.Степной, ул.Ленина, 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19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ool19s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 имени Героя Советского Союза Ивана Васильевича Гаврилова города Ейс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собин Юрий Владимир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3-84-6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4, Краснодарский край, Ейский район, г.Ейск, ул. Харьковская № 182, угол ул. Ясенской № 6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0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ool20eysk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 имени летчика Игоря Щипанова станицы Ясенско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 Татьяна Алекс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0-3-5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73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-ца Ясенская, ул.Ленина, 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1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мбоусош21.рф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2 имени Ивана Николаевича Нестерова посёлка Октябрьски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ва Татьяна Виктор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7-2-7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72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Октябрьский, </w:t>
            </w:r>
          </w:p>
          <w:p>
            <w:pPr>
              <w:pStyle w:val="Normal"/>
              <w:jc w:val="center"/>
              <w:rPr/>
            </w:pPr>
            <w:r>
              <w:rPr/>
              <w:t>ул. Парковая, 24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2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okt.ucoz.net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имени Владимира Петровича Антонюка села Воронцов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ина Татьяна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62-3-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64, Краснодарский край, Ейский район, с.Воронцовка, ул.Школьная, 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3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sch23-voronsovk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 имени кавалера ордена Мужества Евгения Лазарева села Александровка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ыкин Олег Вячеславо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4-2-3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77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Александровка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30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4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asosh4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 имени трижды Героя Советского Союза Александра Ивановича Покрышкина станицы Должанско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ш Ольга Никола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1-0-5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55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-ца Должанская, пер.Советов, 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5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dolschool5.narod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6 имени Ивана Андреевича Пулина станицы Должанской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ченко Наталья Васил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</w:t>
            </w:r>
          </w:p>
          <w:p>
            <w:pPr>
              <w:pStyle w:val="Normal"/>
              <w:jc w:val="center"/>
              <w:rPr/>
            </w:pPr>
            <w:r>
              <w:rPr/>
              <w:t>91-5-9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56, Краснодарский край, ст-ца Должанская, ул.Октябрьская, 2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6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doll26.ucoz.ru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7 имени Михаила Васильевича Александрова поселка Комсомолец муниципального образования Ей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а Анастасия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7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пос. Комсомолец, ул.Школьная, д.4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27@eysk.edu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www.mouschool27.narod.ru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ДОШКОЛЬНЫЕ ОБРАЗОВАТЕЛЬНЫЕ </w:t>
      </w:r>
      <w:r>
        <w:rPr>
          <w:rFonts w:cs="Times New Roman" w:ascii="Times New Roman" w:hAnsi="Times New Roman"/>
          <w:b w:val="false"/>
          <w:lang w:val="ru-RU"/>
        </w:rPr>
        <w:t>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368"/>
        <w:gridCol w:w="1931"/>
        <w:gridCol w:w="1388"/>
        <w:gridCol w:w="2960"/>
        <w:gridCol w:w="2226"/>
        <w:gridCol w:w="2127"/>
      </w:tblGrid>
      <w:tr>
        <w:trPr>
          <w:trHeight w:val="639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.И.О. руководи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. телефо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дре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Электронная поч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Сайт 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/>
              <w:t>муниципальное бюджетное дошкольное образовательное учреждение детский сад комбинированного вида № 1 станицы Копанской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а Наталья Владими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52-9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75, Россия, Краснодарский край, Ейский район, ст. Копа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u1@eysk.edu.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u1r.uk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 города Ейска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шева Ольга Иван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4-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Ейский район, город Ейск, улица Янышева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dou2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2yeisk.ucoz.net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 поселка Комсомолец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ыдченко Наталья Игор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-73-9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0,  Россия, Краснодарский край, Ейский район, Ейский район, п. Комсомолец, ул. Гагарин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dou3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3yeiskr.my1.ru/</w:t>
            </w:r>
          </w:p>
        </w:tc>
      </w:tr>
      <w:tr>
        <w:trPr>
          <w:trHeight w:val="212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4 станицы Должанской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веренко Татьяна Никола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5-8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56, Россия, Краснодарский край, Ейский район, ст. Должанская, пер. Сквозной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dou4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://mbdou-dskv4.ru</w:t>
            </w:r>
          </w:p>
        </w:tc>
      </w:tr>
      <w:tr>
        <w:trPr>
          <w:trHeight w:val="212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5 станицы Ясенской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енко Валентина Юр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03-0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3 Россия, Краснодарский край, Ейский район, ст.Ясенская ул.Толстого,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dou5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://mbdoudskv5r.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№ 6 города Ейска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Стрельникова Татьяна 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2-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Ейский район, город Ейск,  ул. Мира 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dou6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ds6-yeisk.ru</w:t>
            </w:r>
          </w:p>
        </w:tc>
      </w:tr>
      <w:tr>
        <w:trPr>
          <w:trHeight w:val="198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7 села Кухаривка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мова  Елена Михайл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92-4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361,  Россия, Краснодарский край, Ейский район, Ейский район, с. Кухаривка, ул. Социалистическая 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dou7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dou7kucharivka.ru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пенсирующего вида № 8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ченко Елена Константин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8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680, Россия, Краснодарский край, Ейский район,  город Ейск, ул. Первомайская, 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dou8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mbdou</w:t>
            </w:r>
            <w:r>
              <w:rPr>
                <w:color w:val="000000"/>
                <w:lang w:val="en-US"/>
              </w:rPr>
              <w:t>dskv</w:t>
            </w:r>
            <w:r>
              <w:rPr>
                <w:color w:val="000000"/>
              </w:rPr>
              <w:t>9.moy.su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9 станицы Камышеватской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цова Юлия Борис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61-8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50, Россия, Краснодарский край, Ейский район, ст. Камышеватская, ул. Комсомольская,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dou9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9yeiskr.moy.su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1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кина Инна Олег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08-0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Ейский район, город Ейск, ул. Романа, 74, угол ул. К.Маркса, 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dou11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solnishkoeisk.ucoz.ru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2 станицы Должанской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енко Ольга Александ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5-7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55, Россия, Краснодарский край, Ейский район, ст-ца Должа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dou12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dou12yeisk.uk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3 поселка Ясенская Переправа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улина Татьяна Никола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55-3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4,  Россия, Краснодарский край, Ейский район, п. Ясенская Переправа,ул. Киров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dou13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dou13yeisk.uk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4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онова Наталья Эдуард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65-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Ейский район, город Ейск, улица Армавирская, 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dou14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14-yeisk.ru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5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а Ольга Васил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3-3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80, Россия, Краснодарский край, Ейский район, город Ейск, улица Энгельса, 28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dou15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15yeisk.ru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6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мехова Наталия Константин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02-8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80, Россия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 120, угол ул. Павлова 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dou16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dou16yeisk.uk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7 села Воронцов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 Мария Александ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23-7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64, Россия, Краснодарский край, Ейский район, с. Воронцовка, ул. Юбилейная 17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dou17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17.moy.su</w:t>
            </w:r>
          </w:p>
        </w:tc>
      </w:tr>
      <w:tr>
        <w:trPr>
          <w:trHeight w:val="211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8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ченко Светлана Пет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9-4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5, Россия, Краснодарский край, Ейский район, город Ейск, улица Октябрьска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dou18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18yeisk.ru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9 станицы Камышеватской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жа Светлана Анатол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62-2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51, Россия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Камышеватская, улица Азовская, 3 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dou19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://mbdoydet-sad19.do.am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0 поселка Степной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алова Виктория Никола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27-4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8, Россия, Краснодарский край, Ейский район, пос. Степной, улица Калинина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dou20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099a.uk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1 села Александровка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сикова Наталья Григо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43-4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7, Россия, Краснодарский край, Ейский район, с. Александровка, улица Совхозна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dou21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21.my1.ru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2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ва Татьяна Владими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70-8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5, Россия, Краснодарский край, город Ейск, улица Первомайская, 191/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dou22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6144.maam.ru</w:t>
            </w:r>
          </w:p>
        </w:tc>
      </w:tr>
      <w:tr>
        <w:trPr>
          <w:trHeight w:val="2121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№ 23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иванова Татьяна Владими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53-6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91,  Россия, Краснодарский край, Ейский район, город Ейск, ул. Кирпичная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dou23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mbdou23yeisk.ucoz.com</w:t>
            </w:r>
          </w:p>
        </w:tc>
      </w:tr>
      <w:tr>
        <w:trPr>
          <w:trHeight w:val="2122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4 поселка Советский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ценко Ирина Олег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2-4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1, Россия, Краснодарский край, Ейский район, пос. Советский, проспект Победы, 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dou24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24yeiskr.ru/</w:t>
            </w:r>
          </w:p>
        </w:tc>
      </w:tr>
      <w:tr>
        <w:trPr>
          <w:trHeight w:val="209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5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ченко Юрий Юрьеви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71-8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91,  Россия, Краснодарский край, Ейский район, город Ейск, ул. Абрикосовая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Val"/>
              </w:rPr>
            </w:pPr>
            <w:hyperlink r:id="rId24">
              <w:r>
                <w:rPr>
                  <w:rStyle w:val="InternetLink"/>
                </w:rPr>
                <w:t>dou26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bdou25yeisk.ucoz.net</w:t>
            </w:r>
          </w:p>
        </w:tc>
      </w:tr>
      <w:tr>
        <w:trPr>
          <w:trHeight w:val="212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6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кина  Елена  Геннад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92-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76, Россия, Краснодарский край, Ейский район, город Ейск, поселок Широчанка, улица Южная, 104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dou26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dskv26.ru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7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ец Марина Александ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3-7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80, Краснодарский край, город Ейск поселок Краснофлотский, улица Центральная, 23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dou27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dou27yeisk.my1.ru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8 поселка Садовый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ая Елена Серге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52-4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9, Россия, Краснодарский край,  Ейский район, п.Садовый, ул. Ленина, 10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dou28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mbdou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eisk.uc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9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но Наталья Иван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29-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 Ейский район,  город Ейск, ул. Советов , 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dou29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mbdou29eisk.uc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0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Ольга Никола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4-9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8, Россия, Краснодарский край, Ейский район, город Ейск, улица Коммунистическая, 49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dou30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://nsportal.ru/site/munitsipalnoe-avtonomnoe-doshkolnoe-obrazovatelnoe-uchrezhdenie-detskiy-sad-kombinirovannogo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1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Анжела Михайл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02-4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84, Краснодарский край, Ейский район, город Ейск, улица Сазон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1, угол переулка Дегтярева, № 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dou31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://mdou-dskw31.ucoz.ru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2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арева Анна Анатоль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79-1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660, Краснодарский край, город Ейск, улица </w:t>
            </w:r>
          </w:p>
          <w:p>
            <w:pPr>
              <w:pStyle w:val="Normal"/>
              <w:jc w:val="center"/>
              <w:rPr/>
            </w:pPr>
            <w:r>
              <w:rPr/>
              <w:t>К. Либкнехта,</w:t>
            </w:r>
          </w:p>
          <w:p>
            <w:pPr>
              <w:pStyle w:val="Normal"/>
              <w:jc w:val="center"/>
              <w:rPr/>
            </w:pPr>
            <w:r>
              <w:rPr/>
              <w:t>265 «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>dou32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://nsportal.ru/site/munitsipalnoe-doshkolnoe-obrazovatelnoe-uchrezhdenie-detskiy-sad-kombinirovannogo-vida-no-32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3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а Гульнара Альберт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84-6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Ейский район, город Ейск, улица Армавирская № 201»А», угол улицы Ясенской №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dou33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 :/imbdou3 yеisk.uс oz.netl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4 города Ейс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Ольга Ким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51-3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91, Россия, Краснодарский край, Ейский район, город Ейск, улица Коммунистическая, 20/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>dou34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dou34yeisk.ukoz.net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5 поселка Моревка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вченко Мария Александро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32-1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62, Россия, Краснодарский край, Ейский район,  пос. Моревка,  ул. Комсомольская,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>dou35r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http://mbdoudskv35.ucoz.net/</w:t>
            </w:r>
          </w:p>
        </w:tc>
      </w:tr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36 поселка Октябрьский    муниципального образования Ейский рай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ченко Татьяна Сергеев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72-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72, Россия, Краснодарский край, 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ос. Октябрьский, ул.Мира 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dou36@eysk.edu.ru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dou36yeiskr.moy.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lang w:val="ru-RU"/>
        </w:rPr>
        <w:t>ОРГАНИЗАЦИИ</w:t>
      </w:r>
      <w:r>
        <w:rPr>
          <w:rFonts w:cs="Times New Roman" w:ascii="Times New Roman" w:hAnsi="Times New Roman"/>
          <w:b w:val="false"/>
        </w:rPr>
        <w:t xml:space="preserve"> ДОПОЛНИТЕ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25"/>
        <w:gridCol w:w="1843"/>
        <w:gridCol w:w="1418"/>
        <w:gridCol w:w="2976"/>
        <w:gridCol w:w="2410"/>
        <w:gridCol w:w="1985"/>
      </w:tblGrid>
      <w:tr>
        <w:trPr>
          <w:trHeight w:val="63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т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станция юных техников     города Ейска муниципального образования 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енкова Людми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6-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г.Ейск, ул.Розы Люксембург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t</w:t>
            </w:r>
            <w:r>
              <w:rPr/>
              <w:t>@</w:t>
            </w:r>
            <w:r>
              <w:rPr>
                <w:lang w:val="en-US"/>
              </w:rPr>
              <w:t>eysk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u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y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ий центр  города Ейска муниципального образования 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ик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8-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г. Ейск, ул. К. Маркса,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uc</w:t>
            </w:r>
            <w:r>
              <w:rPr/>
              <w:t>@</w:t>
            </w:r>
            <w:r>
              <w:rPr>
                <w:lang w:val="en-US"/>
              </w:rPr>
              <w:t>yesk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ducyeisk</w:t>
              </w:r>
              <w:r>
                <w:rPr>
                  <w:rStyle w:val="InternetLink"/>
                </w:rPr>
                <w:t>1938.</w:t>
              </w:r>
              <w:r>
                <w:rPr>
                  <w:rStyle w:val="InternetLink"/>
                  <w:lang w:val="en-US"/>
                </w:rPr>
                <w:t>my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эколого-биологический центр  города Ейска муниципального образования 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енко Игорь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62-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2, Россия, Краснодарский край,  г.Ейск, ул. Б.Хмельницкого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bc</w:t>
            </w:r>
            <w:r>
              <w:rPr/>
              <w:t>@</w:t>
            </w:r>
            <w:r>
              <w:rPr>
                <w:lang w:val="en-US"/>
              </w:rPr>
              <w:t>eysk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b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m</w:t>
              </w:r>
            </w:hyperlink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 образовательное учреждение дополнительного образования дом детского творчества муниципального образования 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/>
              <w:t>Дикая</w:t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4-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5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-ца Камышеватская, ул.Советская, 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dt</w:t>
            </w:r>
            <w:r>
              <w:rPr/>
              <w:t>@</w:t>
            </w:r>
            <w:r>
              <w:rPr>
                <w:lang w:val="en-US"/>
              </w:rPr>
              <w:t>eysk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dtyei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ско-юношеская спортивная школа    № 1  города Ейска муниципального образования 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бин Валер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75-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0, Россия, Краснодарский край, г.Ейск, ул.Первомайская, д.186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school1-@eysk.edu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rFonts w:cs="Calibri" w:ascii="Calibri" w:hAnsi="Calibri"/>
                </w:rPr>
                <w:t>http://1.дюсш-мо.рф/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ско-юношеская спортивная школа   № 3  города Ейска муниципального образования 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/>
            </w:pPr>
            <w:r>
              <w:rPr/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/>
            </w:r>
          </w:p>
          <w:p>
            <w:pPr>
              <w:pStyle w:val="Normal"/>
              <w:ind w:left="318" w:hanging="318"/>
              <w:jc w:val="center"/>
              <w:rPr/>
            </w:pPr>
            <w:r>
              <w:rPr/>
              <w:t>Кирилюк Серг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2-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1, Краснодарский край, Ейский район, город Ейск, ул. Первомайская 196 угол улицы С.Романа  № 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school3@eysk.edu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rFonts w:cs="Calibri" w:ascii="Calibri" w:hAnsi="Calibri"/>
                </w:rPr>
                <w:t>http://3.дюсш-мо.рф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дополнительного образования детско-юношеская спортивная школа  муниципального образования 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ниченко Ир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8613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-2-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72, Россия, Краснодарский край, Ейский район, пос.Октябрьский, ул.Мира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school@eysk.edu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дюсш-мо.рф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                                                        Л.С. Браун</w:t>
      </w:r>
    </w:p>
    <w:p>
      <w:pPr>
        <w:pStyle w:val="Style24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sectPr>
      <w:headerReference w:type="default" r:id="rId43"/>
      <w:headerReference w:type="first" r:id="rId44"/>
      <w:type w:val="nextPage"/>
      <w:pgSz w:orient="landscape" w:w="16838" w:h="11906"/>
      <w:pgMar w:left="1134" w:right="1134" w:gutter="0" w:header="45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153650</wp:posOffset>
              </wp:positionH>
              <wp:positionV relativeFrom="page">
                <wp:posOffset>3942080</wp:posOffset>
              </wp:positionV>
              <wp:extent cx="395605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25.95pt;mso-wrap-distance-left:9.05pt;mso-wrap-distance-right:9.05pt;mso-wrap-distance-top:0pt;mso-wrap-distance-bottom:0pt;margin-top:310.4pt;mso-position-vertical-relative:page;margin-left:799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Текст сноски Знак2"/>
    <w:qFormat/>
    <w:rPr/>
  </w:style>
  <w:style w:type="character" w:styleId="Style12">
    <w:name w:val="Текст сноски Знак"/>
    <w:basedOn w:val="Style5"/>
    <w:qFormat/>
    <w:rPr/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2">
    <w:name w:val="Текст примечания Знак2"/>
    <w:qFormat/>
    <w:rPr/>
  </w:style>
  <w:style w:type="character" w:styleId="Style13">
    <w:name w:val="Текст примечания Знак"/>
    <w:basedOn w:val="Style5"/>
    <w:qFormat/>
    <w:rPr/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3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4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5">
    <w:name w:val="Название Знак2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6">
    <w:name w:val="Основной текст Знак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7">
    <w:name w:val="Основной текст с отступом Знак2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8">
    <w:name w:val="Подзаголовок Знак2"/>
    <w:qFormat/>
    <w:rPr>
      <w:rFonts w:ascii="Arial" w:hAnsi="Arial" w:cs="Arial"/>
      <w:b/>
      <w:b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29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210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3">
    <w:name w:val="Тема примечания Знак2"/>
    <w:qFormat/>
    <w:rPr>
      <w:rFonts w:ascii="Verdana" w:hAnsi="Verdana" w:cs="Verdana"/>
      <w:lang w:val="en-US"/>
    </w:rPr>
  </w:style>
  <w:style w:type="character" w:styleId="Style18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214">
    <w:name w:val="Текст выноски Знак2"/>
    <w:qFormat/>
    <w:rPr>
      <w:rFonts w:ascii="Tahoma" w:hAnsi="Tahoma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шрифт"/>
    <w:qFormat/>
    <w:rPr/>
  </w:style>
  <w:style w:type="character" w:styleId="Bmailpersonemailtext">
    <w:name w:val="b-mail-person__email__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Val">
    <w:name w:val="val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sz w:val="28"/>
      <w:szCs w:val="28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ма примечания"/>
    <w:basedOn w:val="Style29"/>
    <w:next w:val="Style29"/>
    <w:qFormat/>
    <w:pPr/>
    <w:rPr>
      <w:rFonts w:ascii="Verdana" w:hAnsi="Verdana" w:cs="Verdana"/>
      <w:lang w:val="en-US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cs="DejaVu Sans;Times New Roman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4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диссер"/>
    <w:basedOn w:val="TextBody"/>
    <w:qFormat/>
    <w:pPr/>
    <w:rPr>
      <w:rFonts w:ascii="Calibri" w:hAnsi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</w:rPr>
  </w:style>
  <w:style w:type="paragraph" w:styleId="37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i/>
      <w:iCs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hanging="480"/>
    </w:pPr>
    <w:rPr>
      <w:b/>
      <w:bCs/>
      <w:spacing w:val="1"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"/>
      <w:sz w:val="20"/>
      <w:szCs w:val="20"/>
      <w:lang w:val="en-US"/>
    </w:rPr>
  </w:style>
  <w:style w:type="paragraph" w:styleId="1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8">
    <w:name w:val="нум список 1"/>
    <w:basedOn w:val="117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2@eysk.edu.ru" TargetMode="External"/><Relationship Id="rId3" Type="http://schemas.openxmlformats.org/officeDocument/2006/relationships/hyperlink" Target="mailto:dou3@eysk.edu.ru" TargetMode="External"/><Relationship Id="rId4" Type="http://schemas.openxmlformats.org/officeDocument/2006/relationships/hyperlink" Target="mailto:dou4@eysk.edu.ru" TargetMode="External"/><Relationship Id="rId5" Type="http://schemas.openxmlformats.org/officeDocument/2006/relationships/hyperlink" Target="mailto:dou5@eysk.edu.ru" TargetMode="External"/><Relationship Id="rId6" Type="http://schemas.openxmlformats.org/officeDocument/2006/relationships/hyperlink" Target="mailto:dou6@eysk.edu.ru" TargetMode="External"/><Relationship Id="rId7" Type="http://schemas.openxmlformats.org/officeDocument/2006/relationships/hyperlink" Target="mailto:dou7@eysk.edu.ru" TargetMode="External"/><Relationship Id="rId8" Type="http://schemas.openxmlformats.org/officeDocument/2006/relationships/hyperlink" Target="mailto:dou8@eysk.edu.ru" TargetMode="External"/><Relationship Id="rId9" Type="http://schemas.openxmlformats.org/officeDocument/2006/relationships/hyperlink" Target="mailto:dou9r@eysk.edu.ru" TargetMode="External"/><Relationship Id="rId10" Type="http://schemas.openxmlformats.org/officeDocument/2006/relationships/hyperlink" Target="mailto:dou11@eysk.edu.ru" TargetMode="External"/><Relationship Id="rId11" Type="http://schemas.openxmlformats.org/officeDocument/2006/relationships/hyperlink" Target="mailto:dou12@eysk.edu.ru" TargetMode="External"/><Relationship Id="rId12" Type="http://schemas.openxmlformats.org/officeDocument/2006/relationships/hyperlink" Target="mailto:dou13@eysk.edu.ru" TargetMode="External"/><Relationship Id="rId13" Type="http://schemas.openxmlformats.org/officeDocument/2006/relationships/hyperlink" Target="mailto:dou14@eysk.edu.ru" TargetMode="External"/><Relationship Id="rId14" Type="http://schemas.openxmlformats.org/officeDocument/2006/relationships/hyperlink" Target="mailto:dou15@eysk.edu.ru" TargetMode="External"/><Relationship Id="rId15" Type="http://schemas.openxmlformats.org/officeDocument/2006/relationships/hyperlink" Target="mailto:dou16@eysk.edu.ru" TargetMode="External"/><Relationship Id="rId16" Type="http://schemas.openxmlformats.org/officeDocument/2006/relationships/hyperlink" Target="mailto:dou17@eysk.edu.ru" TargetMode="External"/><Relationship Id="rId17" Type="http://schemas.openxmlformats.org/officeDocument/2006/relationships/hyperlink" Target="mailto:dou18@eysk.edu.ru" TargetMode="External"/><Relationship Id="rId18" Type="http://schemas.openxmlformats.org/officeDocument/2006/relationships/hyperlink" Target="mailto:dou19@eysk.edu.ru" TargetMode="External"/><Relationship Id="rId19" Type="http://schemas.openxmlformats.org/officeDocument/2006/relationships/hyperlink" Target="mailto:dou20@eysk.edu.ru" TargetMode="External"/><Relationship Id="rId20" Type="http://schemas.openxmlformats.org/officeDocument/2006/relationships/hyperlink" Target="mailto:dou21@eysk.edu.ru" TargetMode="External"/><Relationship Id="rId21" Type="http://schemas.openxmlformats.org/officeDocument/2006/relationships/hyperlink" Target="mailto:dou22@eysk.edu.ru" TargetMode="External"/><Relationship Id="rId22" Type="http://schemas.openxmlformats.org/officeDocument/2006/relationships/hyperlink" Target="mailto:dou23@eysk.edu.ru" TargetMode="External"/><Relationship Id="rId23" Type="http://schemas.openxmlformats.org/officeDocument/2006/relationships/hyperlink" Target="mailto:dou24@eysk.edu.ru" TargetMode="External"/><Relationship Id="rId24" Type="http://schemas.openxmlformats.org/officeDocument/2006/relationships/hyperlink" Target="mailto:dou26@eysk.edu.ru" TargetMode="External"/><Relationship Id="rId25" Type="http://schemas.openxmlformats.org/officeDocument/2006/relationships/hyperlink" Target="mailto:dou26@eysk.edu.ru" TargetMode="External"/><Relationship Id="rId26" Type="http://schemas.openxmlformats.org/officeDocument/2006/relationships/hyperlink" Target="mailto:dou27@eysk.edu.ru" TargetMode="External"/><Relationship Id="rId27" Type="http://schemas.openxmlformats.org/officeDocument/2006/relationships/hyperlink" Target="mailto:dou28@eysk.edu.ru" TargetMode="External"/><Relationship Id="rId28" Type="http://schemas.openxmlformats.org/officeDocument/2006/relationships/hyperlink" Target="mailto:dou29@eysk.edu.ru" TargetMode="External"/><Relationship Id="rId29" Type="http://schemas.openxmlformats.org/officeDocument/2006/relationships/hyperlink" Target="mailto:dou30@eysk.edu.ru" TargetMode="External"/><Relationship Id="rId30" Type="http://schemas.openxmlformats.org/officeDocument/2006/relationships/hyperlink" Target="mailto:dou31@eysk.edu.ru" TargetMode="External"/><Relationship Id="rId31" Type="http://schemas.openxmlformats.org/officeDocument/2006/relationships/hyperlink" Target="mailto:dou32@eysk.edu.ru" TargetMode="External"/><Relationship Id="rId32" Type="http://schemas.openxmlformats.org/officeDocument/2006/relationships/hyperlink" Target="mailto:dou33@eysk.edu.ru" TargetMode="External"/><Relationship Id="rId33" Type="http://schemas.openxmlformats.org/officeDocument/2006/relationships/hyperlink" Target="mailto:dou34@eysk.edu.ru" TargetMode="External"/><Relationship Id="rId34" Type="http://schemas.openxmlformats.org/officeDocument/2006/relationships/hyperlink" Target="mailto:dou35r@eysk.edu.ru" TargetMode="External"/><Relationship Id="rId35" Type="http://schemas.openxmlformats.org/officeDocument/2006/relationships/hyperlink" Target="mailto:dou36@eysk.edu.ru" TargetMode="External"/><Relationship Id="rId36" Type="http://schemas.openxmlformats.org/officeDocument/2006/relationships/hyperlink" Target="http://sut-eysk.ucoz.ru/" TargetMode="External"/><Relationship Id="rId37" Type="http://schemas.openxmlformats.org/officeDocument/2006/relationships/hyperlink" Target="http://ducyeisk1938.my1.ru/" TargetMode="External"/><Relationship Id="rId38" Type="http://schemas.openxmlformats.org/officeDocument/2006/relationships/hyperlink" Target="https://ebc.do.am/" TargetMode="External"/><Relationship Id="rId39" Type="http://schemas.openxmlformats.org/officeDocument/2006/relationships/hyperlink" Target="http://www.ddtyeisk.ucoz.ru/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6:00Z</dcterms:created>
  <dc:creator>USER</dc:creator>
  <dc:description/>
  <cp:keywords/>
  <dc:language>en-US</dc:language>
  <cp:lastModifiedBy>GALINA</cp:lastModifiedBy>
  <cp:lastPrinted>2015-06-19T15:20:00Z</cp:lastPrinted>
  <dcterms:modified xsi:type="dcterms:W3CDTF">2021-10-13T08:44:00Z</dcterms:modified>
  <cp:revision>128</cp:revision>
  <dc:subject/>
  <dc:title>ПРИЛОЖЕНИЕ № 2</dc:title>
</cp:coreProperties>
</file>